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РОССИЙСКАЯ ФЕДЕРАЦИЯ ЛЕГКОЙ АТЛЕ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ставителям коман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ортивным судья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Й РЕГЛАМ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руководства при проведении Чемпионата России по легкой атлети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6-20 июля  2008г.                                                                                                                                       г.Казан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оревнования лично – командные. Участвуют команды спортивных организаций субъектов РФ по четырем группам по положению ВФЛА. Соревнования проводятся по правилам Международной Ассоциации  легкоатлетических федераций 2006 – 2007 г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СТВО ПРОВЕДЕНИЯ СОРЕВНОВА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181"/>
        <w:gridCol w:w="2318"/>
      </w:tblGrid>
      <w:tr>
        <w:trPr>
          <w:trHeight w:val="62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делегат ВФЛА</w:t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Целебрицкий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</w:tr>
      <w:tr>
        <w:trPr>
          <w:trHeight w:val="178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делегат ВФ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делегат ВФ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джер соревновани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менеджера по орг. разминки                           </w:t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. Тер-Ованеся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Шпа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Кот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Трубочкин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</w:tr>
      <w:tr>
        <w:trPr>
          <w:trHeight w:val="58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екретарь</w:t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Бодренков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боксарск</w:t>
            </w:r>
          </w:p>
        </w:tc>
      </w:tr>
      <w:tr>
        <w:trPr>
          <w:trHeight w:val="62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менедж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Уйк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етербург</w:t>
            </w:r>
          </w:p>
        </w:tc>
      </w:tr>
      <w:tr>
        <w:trPr>
          <w:trHeight w:val="58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и по беговым видам</w:t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зязычный.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</w:t>
            </w:r>
          </w:p>
        </w:tc>
      </w:tr>
      <w:tr>
        <w:trPr>
          <w:trHeight w:val="58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и по прыжкам с шестом</w:t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.Зинин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и по прыжкам  в дли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и по тройному прыжк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и по метаниям ( ядро, копь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и по метаниям ( молот, дис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и по прыжкам  в высоту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ста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ери презентации и награждения                          </w:t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Ряхо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.Слепч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Кал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Синицы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Шубин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.Кругов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Хавжу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а Дон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с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</w:tr>
      <w:tr>
        <w:trPr>
          <w:trHeight w:val="62" w:hRule="atLeast"/>
        </w:trPr>
        <w:tc>
          <w:tcPr>
            <w:tcW w:w="100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453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ЕЛЛЯЦИОННОЕ ЖЮР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  <w:tab/>
              <w:t xml:space="preserve">-  В.Маслаков 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жюри</w:t>
              <w:tab/>
              <w:t xml:space="preserve">-  Н.Иван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             -  В.Калю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 xml:space="preserve">              -  В.Сунц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-  В.Куликов</w:t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КОМИССИИ ПО ДОПУСК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иссия по допуску участников работает в холле  ледового Дворца Спорта  с 10.00 до 17.00    15 и 16 июля 2008г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комиссию по допуску необходимо предоставить заявки в двух экземплярах и карточки участников заполненные печатными буквами с проставленными лучшими результатами в сезоне. По окончанию работы комиссии и оглашению количества спортсменов на виде дозаявки  и перезаявки  принимаются  для участия в личном первенств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лужба допинг контроля размещена   на стадионе «Центральный » ком. № 131. Допинг контроль  будет проводиться в соответствии  с правилами  ИААФ и инструкцией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ЕДСТАРТОВАЯ ПОДГОТОВКА УЧАСТНИКОВ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обование спортсменами мест соревнований 16 июля 2008 года с 11.00 до 13.00 и  с 16.00 до 18.00 в закрытом легкоатлетическом манеж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стартовая разминка разрешена на запасных полях стадиона и легкоатлетическом манеже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местах соревнований разминка проводится под руководством старших суд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бор и регистрация участников во всех видах программы проводится   на месте сбора в фойе манежа и заканчивается  за 25 минут до начала вида, в прыжках с шестом - за 50 минут до начала соревнов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астники должны иметь аккуратную форму и прикрепленные к ней номе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Эвакуация спортсменов с мест соревнований проводится под руководством суд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аждый участник обязан знать правила и все условия (регламент) проведения соревнований по своей дисциплине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ХНИЧЕСКИЕ УСЛОВИЯ ПРОВЕДЕНИЯ СОРЕВНОВАНИЙ</w:t>
      </w:r>
    </w:p>
    <w:p>
      <w:pPr>
        <w:pStyle w:val="Normal"/>
        <w:jc w:val="both"/>
        <w:rPr/>
      </w:pPr>
      <w:r>
        <w:rPr>
          <w:sz w:val="20"/>
          <w:szCs w:val="20"/>
        </w:rPr>
        <w:t>В беге на 100 м , 200 м ,400 м , 100 м с/б и  110 м с/б  соревнования проводятся в три круга.</w:t>
      </w:r>
    </w:p>
    <w:p>
      <w:pPr>
        <w:pStyle w:val="Normal"/>
        <w:jc w:val="both"/>
        <w:rPr/>
      </w:pPr>
      <w:r>
        <w:rPr>
          <w:sz w:val="20"/>
          <w:szCs w:val="20"/>
        </w:rPr>
        <w:t>В беге на  800 м, 400 м с/б и 1500 м  соревнования проводятся в два кру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рядок выхода участников в следующий круг согласно технических правил соревн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рыжках и метаниях проводятся  квалификационные (более 12 спортсменов) и финальные соревнов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права участия в финальных соревнованиях установлены следующие квалификационные норматив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о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р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ь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При выполнении квалификационных нормативов все участники допускаются к участию в финальных соревнован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Если количество участников выполнивших нормативы менее 12 спортсменов, то до этого числа добираются спортсмены  по результатам первого круг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РЯДОК ПОДЪЕМА ВЫСОТ</w:t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40"/>
        <w:gridCol w:w="5164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л/атлетики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соревнования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(мужчины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205-210-215-218-220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0-215-220-224-227-230-233-235-далее по 2 см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(женщины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798" w:firstLine="7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5-179-183-186-188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0-185-189-192-195-198-201-203-далее по 2 см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 (мужчины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-480-495-510-525-540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0-540-550-560-570-575-далее по 5 см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 (женщины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-360-380-400-410-420-430</w:t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-400-420-430-440-450-455-далее по 5см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Я И ПРОТЕСТЫ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тные заявления делаются представителем сразу после объявления результата вызвавшего протес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исьменный обоснованный протест подается главному судье соревнований или его заместителю на виде не позднее чем через 30 мин после официального объявления результата по данному виду и до начала совещания судейской коллегии по итогам дня соревнован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протесту прилагается денежный взнос в размере 100 у.е.  В случае удовлетворения протеста денежный взнос возвращается заявителю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Заявления и протесты  касающиеся права спортсменов участвовать в соревнованиях или его принадлежность к той или иной команде подаются непосредственно техделегату соревнований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ТКРЫТИЕ И ЗАКРЫТИЕ СОРЕВНОВАНИ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ремония официального открытия чемпионата  состоится 17 июля 2008 г.  в 17-1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ревнования закрываются награждением победителей и призеров последних видов программы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ГРАЖДЕНИЕ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и призеры соревнований под руководством секретаря вида с заполненным информационным листом по награждению обязаны  явиться в наградной отде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астники, занявшие призовые места (1,2,3) среди мужчин и женщин в каждом виде программы награждаются дипломами и медалями Росспорта соответствующих степен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Тренеры, подготовившие Чемпионов России в индивидуальных видах программы награждаются медалями (в эстафетном беге награждается каждый спортсмен, занявший призовое место в составе эстафетной команды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анды,  занявшие призовые места в командном зачете отдельно по каждой лиге награждаются дипломами Росспорта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ДОВАТЕЛЬНОСТЬ ЦЕРЕМОНИИ НАГРАЖДЕНИЯ И ДОПИНГ КОНТРОЛ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портсмены являются на допинг-контроль после церемонии награжд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ЩАНИЕ ГСК С ПРЕДСТАВИТЕЛЯМИ КОМАНД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вое техническое совещание ГСК с официальными представителями команд состоится 16 июля 2008 г. в 18.00 в конференц  зале ледового Дворца Спор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следующие совещания по итогам дня соревнований будут проводиться ежедневно по завершению вечерней программ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щее собрание коллегии  спортивных судей чемпионата состоится 16 июля 2008 г. в 20.00 в конференц зале ледового Дворца Спор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СПЕЦИАЛЬНЫЕ СЛУЖЕБНЫЕ ПОМЕЩЕНИЯ   СТАДИОНА «ЦЕНТРАЛЬНЫЙ»</w:t>
      </w:r>
    </w:p>
    <w:p>
      <w:pPr>
        <w:pStyle w:val="Normal"/>
        <w:ind w:firstLine="708"/>
        <w:rPr/>
      </w:pPr>
      <w:r>
        <w:rPr>
          <w:sz w:val="20"/>
          <w:szCs w:val="20"/>
        </w:rPr>
        <w:t>Офис ГСК</w:t>
        <w:tab/>
        <w:tab/>
        <w:tab/>
        <w:tab/>
        <w:t>ком. № 127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екретариат чемпионата</w:t>
        <w:tab/>
        <w:tab/>
        <w:tab/>
        <w:t xml:space="preserve">ком. № 210  </w:t>
      </w:r>
      <w:r>
        <w:rPr>
          <w:sz w:val="20"/>
          <w:szCs w:val="20"/>
          <w:lang w:val="en-US"/>
        </w:rPr>
        <w:t>VIP</w:t>
      </w:r>
      <w:r>
        <w:rPr>
          <w:sz w:val="20"/>
          <w:szCs w:val="20"/>
        </w:rPr>
        <w:t xml:space="preserve">  ложа № 2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портивный склад</w:t>
        <w:tab/>
        <w:tab/>
        <w:tab/>
        <w:t>ком. № 136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ната для подготовки к награждению</w:t>
        <w:tab/>
        <w:t>ком. № 117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ис апелляционного жюри </w:t>
        <w:tab/>
        <w:tab/>
        <w:t>ком. № 1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Начальник спортивно-массового отдела</w:t>
        <w:tab/>
        <w:t>ком. № 13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пинг контроль</w:t>
        <w:tab/>
        <w:tab/>
        <w:tab/>
        <w:tab/>
        <w:t>ком. № 1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Медицинский пункт  </w:t>
        <w:tab/>
        <w:tab/>
        <w:tab/>
        <w:t>ком.  № 132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судейская колле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ополнение к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РА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соревнований в беге обязаны явиться в бригаду награждения не позднее, чем через 10 минут после объявления результатов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ЦЕРЕМОНИИ НАГРАЖДЕНИЯ И ДОПИНГ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являются на допинг контроль после церемонии нагр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к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РА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соревнований в беге обязаны явиться в бригаду награждения не позднее, чем через 10 минут после объявления результатов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ЦЕРЕМОНИИ НАГРАЖДЕНИЯ И ДОПИНГ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являются на допинг контроль после церемонии нагр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к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РА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соревнований в беге обязаны явиться в бригаду награждения не позднее, чем через 10 минут после объявления результатов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ЦЕРЕМОНИИ НАГРАЖДЕНИЯ И ДОПИНГ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являются на допинг контроль после церемонии нагр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к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РА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соревнований в беге обязаны явиться в бригаду награждения не позднее, чем через 10 минут после объявления результатов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ЦЕРЕМОНИИ НАГРАЖДЕНИЯ И ДОПИНГ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являются на допинг контроль после церемонии нагр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к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ГРА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соревнований в беге обязаны явиться в бригаду награждения не позднее, чем через 10 минут после объявления результатов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ОВАТЕЛЬНОСТЬ ЦЕРЕМОНИИ НАГРАЖДЕНИЯ И ДОПИНГ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смены являются на допинг контроль после церемонии нагр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ХЕ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хождения мандатной комиссии чемпионата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 xml:space="preserve">Заполнить командный лист и карточки , отметить командировки - </w:t>
        <w:tab/>
        <w:tab/>
        <w:tab/>
      </w:r>
      <w:r>
        <w:rPr>
          <w:b/>
          <w:sz w:val="96"/>
          <w:szCs w:val="96"/>
        </w:rPr>
        <w:t>1 стол справ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 xml:space="preserve">С заявкой  проставить параллельный зачет, количественный состав – </w:t>
      </w:r>
      <w:r>
        <w:rPr>
          <w:b/>
          <w:sz w:val="96"/>
          <w:szCs w:val="96"/>
        </w:rPr>
        <w:t>2 стол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( независимо от зачета 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 xml:space="preserve">Получить номера </w:t>
        <w:tab/>
        <w:t xml:space="preserve">-  </w:t>
        <w:tab/>
        <w:tab/>
      </w:r>
      <w:r>
        <w:rPr>
          <w:b/>
          <w:sz w:val="96"/>
          <w:szCs w:val="96"/>
        </w:rPr>
        <w:t>столы   № 3,4,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09:00Z</dcterms:created>
  <dc:creator>Пользователь</dc:creator>
  <dc:description/>
  <dc:language>en-US</dc:language>
  <cp:lastModifiedBy>user</cp:lastModifiedBy>
  <cp:lastPrinted>2008-07-16T16:46:00Z</cp:lastPrinted>
  <dcterms:modified xsi:type="dcterms:W3CDTF">2008-07-16T12:47:00Z</dcterms:modified>
  <cp:revision>6</cp:revision>
  <dc:subject/>
  <dc:title>ВСЕРОССИЙСКАЯ ФЕДЕРАЦИЯ ЛЕГКОЙ АТЛЕТИКИ</dc:title>
</cp:coreProperties>
</file>